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 -  Carla Smith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60164303"/>
            <w:bookmarkStart w:id="1" w:name="__Fieldmark__0_256016430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the school year-sent to county files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560164303"/>
            <w:bookmarkStart w:id="3" w:name="__Fieldmark__1_2560164303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 before going to computer lab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3_2560164303"/>
            <w:bookmarkStart w:id="5" w:name="__Fieldmark__3_2560164303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wo weeks ahead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5_2560164303"/>
            <w:bookmarkStart w:id="7" w:name="__Fieldmark__5_2560164303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wo weeks ahead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7_2560164303"/>
            <w:bookmarkStart w:id="9" w:name="__Fieldmark__7_2560164303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l Class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9_2560164303"/>
            <w:bookmarkStart w:id="11" w:name="__Fieldmark__9_2560164303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otice to Gifted Coordinator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wo weeks ahead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1_2560164303"/>
            <w:bookmarkStart w:id="13" w:name="__Fieldmark__11_2560164303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ahead</w:t>
            </w: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13_2560164303"/>
            <w:bookmarkStart w:id="15" w:name="__Fieldmark__13_2560164303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</w:t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15_2560164303"/>
            <w:bookmarkStart w:id="17" w:name="__Fieldmark__15_2560164303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-Naming sheet</w:t>
            </w: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17_2560164303"/>
            <w:bookmarkStart w:id="19" w:name="__Fieldmark__17_2560164303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Copy handouts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hree days ahead</w:t>
            </w: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9_2560164303"/>
            <w:bookmarkStart w:id="21" w:name="__Fieldmark__19_2560164303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amera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day ahead</w:t>
            </w: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21_2560164303"/>
            <w:bookmarkStart w:id="23" w:name="__Fieldmark__21_2560164303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project</w:t>
            </w: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23_2560164303"/>
            <w:bookmarkStart w:id="25" w:name="__Fieldmark__23_2560164303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project</w:t>
            </w: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25_2560164303"/>
            <w:bookmarkStart w:id="27" w:name="__Fieldmark__25_2560164303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ahead</w:t>
            </w: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27_2560164303"/>
            <w:bookmarkStart w:id="29" w:name="__Fieldmark__27_2560164303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project</w:t>
            </w: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29_2560164303"/>
            <w:bookmarkStart w:id="31" w:name="__Fieldmark__29_2560164303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ITR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30_2560164303"/>
            <w:bookmarkStart w:id="33" w:name="__Fieldmark__30_2560164303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Batang" w:cs="MS Gothic;Batang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Batang" w:cs="MS Gothic;Batang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6:11:00Z</dcterms:created>
  <dc:creator>Jennifer Doherty</dc:creator>
  <dc:description/>
  <cp:keywords/>
  <dc:language>en-US</dc:language>
  <cp:lastModifiedBy>Valued Gateway Client</cp:lastModifiedBy>
  <dcterms:modified xsi:type="dcterms:W3CDTF">2009-11-04T23:04:00Z</dcterms:modified>
  <cp:revision>5</cp:revision>
  <dc:subject/>
  <dc:title>Intel® Teach Program Essentials Course</dc:title>
</cp:coreProperties>
</file>